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KONOMIKA UGOSTITELJSTVA</w:t>
      </w:r>
    </w:p>
    <w:p>
      <w:pPr>
        <w:pStyle w:val="Normal"/>
        <w:spacing w:lineRule="auto" w:line="360"/>
        <w:jc w:val="center"/>
        <w:rPr/>
      </w:pPr>
      <w:r>
        <w:rPr/>
        <w:t>- skripta za I.kolokvij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iteratura</w:t>
      </w:r>
      <w:r>
        <w:rPr/>
        <w:t>: Jelavić,A. i dr., Ekonomika poduzeća, Ekonomski fakultet Split, 1995. (1- 98 st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ika poduzeća – </w:t>
      </w:r>
      <w:r>
        <w:rPr/>
        <w:t>znanstvena i nastavna disciplina koja se bavi gospodarskim problemima poduzeća i njihovim ponašanjem na domaćem i svjetskom tržištu</w:t>
      </w:r>
    </w:p>
    <w:p>
      <w:pPr>
        <w:pStyle w:val="Normal"/>
        <w:rPr/>
      </w:pPr>
      <w:r>
        <w:rPr/>
        <w:tab/>
        <w:t xml:space="preserve">- kao </w:t>
      </w:r>
      <w:r>
        <w:rPr>
          <w:i/>
        </w:rPr>
        <w:t>znanost</w:t>
      </w:r>
      <w:r>
        <w:rPr/>
        <w:t xml:space="preserve"> proučava gospodarske probleme poduzeća, istražuje čimbenike njihova uspjeha i spoznaje zakonitosti pojava u njihovom poslovanju</w:t>
      </w:r>
    </w:p>
    <w:p>
      <w:pPr>
        <w:pStyle w:val="Normal"/>
        <w:rPr/>
      </w:pPr>
      <w:r>
        <w:rPr/>
        <w:tab/>
        <w:t xml:space="preserve">- kao </w:t>
      </w:r>
      <w:r>
        <w:rPr>
          <w:i/>
        </w:rPr>
        <w:t>nastavna disciplina</w:t>
      </w:r>
      <w:r>
        <w:rPr/>
        <w:t xml:space="preserve"> saznaje za nova znanstvena dostignuća na svom području, prihvaća provjerene znanstvene spoznaje i naučava o svemu što je neosporno i što je od značenja za suvremenu izobrazbu ekonomist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teorijska značajka – </w:t>
      </w:r>
      <w:r>
        <w:rPr/>
        <w:t>nastoji proširiti postojeće i doći do novih spoznaj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praktička značajka – </w:t>
      </w:r>
      <w:r>
        <w:rPr/>
        <w:t>polazi od postojećih gospodarskih problema poduzeća i da u njihovoj praksi provjerava ispravnost vlastitih pretpostavki i spoznaj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eksplikativna znanost – </w:t>
      </w:r>
      <w:r>
        <w:rPr/>
        <w:t>objašnjava gospodarske pojave u poduzeću u njegovu okruženju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normativna znanost – </w:t>
      </w:r>
      <w:r>
        <w:rPr/>
        <w:t>proučava najpovoljnije modalitete za organizaciju proizvodnje, raspodjele i potrošnje dobara i usluga te uključuje etičke i vrijednosne prosudbe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primjenljiva znanost – </w:t>
      </w:r>
      <w:r>
        <w:rPr/>
        <w:t>nastoji primjeniti svoje spoznaje u poduzeću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pozitivna znanost – </w:t>
      </w:r>
      <w:r>
        <w:rPr/>
        <w:t>iznosi i opisuje činjenice, okolnosti i odnose u životu i poslovanju poduzeć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zadaća –</w:t>
      </w:r>
      <w:r>
        <w:rPr/>
        <w:t xml:space="preserve"> pružiti osnovna znanja za uspješno poslovanje poduzeća, objasniti ekonomske pojave u tom poslovanju i omogućiti djelotvornije odlučivanje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cilj – </w:t>
      </w:r>
      <w:r>
        <w:rPr/>
        <w:t>potiče i razvija istraživački rad na području gospodarenja u poduzećima te da školuje i stvara ekonomiste i rukovodioce za potrebe poduzeća, drugih organizacija i ustanov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orijentacija ekonomike poduzeća – </w:t>
      </w:r>
      <w:r>
        <w:rPr/>
        <w:t>poduzetnička, marketinška, sistemska orijentacija, poslovno-politička, poslovna ili menadžerska (tehnološka i organizacijska), biološka, psihosociološka, ekološka te etička orijentacija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opća ekonomika poduzeća – </w:t>
      </w:r>
      <w:r>
        <w:rPr/>
        <w:t>bavi se gospodarskim problemima s kojima se suočavaju sva poduzeća bez obzira na njihove vrste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posebna ekonomika poduzeća – </w:t>
      </w:r>
      <w:r>
        <w:rPr/>
        <w:t>bavi se gospodarskim problemima poduzeća pojedinih vrsta djelatnosti, ekonomikom određenih funkcija te gospodarskim problemima poduzeća određenog oblika vlasništva</w:t>
      </w:r>
    </w:p>
    <w:p>
      <w:pPr>
        <w:pStyle w:val="Normal"/>
        <w:rPr/>
      </w:pPr>
      <w:r>
        <w:rPr/>
        <w:tab/>
        <w:tab/>
        <w:tab/>
        <w:tab/>
        <w:tab/>
        <w:t xml:space="preserve">     - prema gospodarskim djelatnostima, prema poslovnim funkcijama, prema karakteru vlasništva te prema kombinacijama navedenih kriter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samostalnost poduzeća – </w:t>
      </w:r>
      <w:r>
        <w:rPr/>
        <w:t>bira predmet svog poslovanja, potrebne resurse i poslovne partnere što donosi poslovn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avna samostalnost poduzeća – </w:t>
      </w:r>
      <w:r>
        <w:rPr/>
        <w:t>poduzeće je pravna osoba i na toj osnovi steče prava i obveze, snosi odgovornost i pojavljuje se kao ravnopravan subjekt u svim odno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ivatno vlasništvo nad poduzećem – </w:t>
      </w:r>
      <w:r>
        <w:rPr>
          <w:i/>
        </w:rPr>
        <w:t>inkosono</w:t>
      </w:r>
      <w:r>
        <w:rPr/>
        <w:t xml:space="preserve"> poduzeće (samo 1 vlasnik), </w:t>
      </w:r>
      <w:r>
        <w:rPr>
          <w:i/>
        </w:rPr>
        <w:t>obiteljsko</w:t>
      </w:r>
      <w:r>
        <w:rPr/>
        <w:t xml:space="preserve"> poduzeće (obiteljsko vlasništvo), </w:t>
      </w:r>
      <w:r>
        <w:rPr>
          <w:i/>
        </w:rPr>
        <w:t>ortačko</w:t>
      </w:r>
      <w:r>
        <w:rPr/>
        <w:t xml:space="preserve"> poduzeće (partnersko poduzeće), </w:t>
      </w:r>
      <w:r>
        <w:rPr>
          <w:i/>
        </w:rPr>
        <w:t>zadružno</w:t>
      </w:r>
      <w:r>
        <w:rPr/>
        <w:t xml:space="preserve"> poduzeće (veći broj vlasnika) i </w:t>
      </w:r>
      <w:r>
        <w:rPr>
          <w:i/>
        </w:rPr>
        <w:t>korporativno</w:t>
      </w:r>
      <w:r>
        <w:rPr/>
        <w:t xml:space="preserve"> poduzeće (mnoštvo pojedinačnih vlas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javno vlasništvo nad poduzećem – </w:t>
      </w:r>
      <w:r>
        <w:rPr>
          <w:i/>
        </w:rPr>
        <w:t>državna</w:t>
      </w:r>
      <w:r>
        <w:rPr/>
        <w:t xml:space="preserve"> poduzeća (pripadaju općini, republici i drugim pol-teritorijanim jedinicama) i </w:t>
      </w:r>
      <w:r>
        <w:rPr>
          <w:i/>
        </w:rPr>
        <w:t>društvena</w:t>
      </w:r>
      <w:r>
        <w:rPr/>
        <w:t xml:space="preserve"> poduzeća (u vlasništvu mirovinskih fondova, sindikata, crkava, znanstvenih, obrazovnih, političkih i drugih organiza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del menadžerskog poduzeća – </w:t>
      </w:r>
      <w:r>
        <w:rPr/>
        <w:t>poslove umjesto vlasnika vode ovlaštene os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životni ciklus poduzeća –</w:t>
      </w:r>
      <w:r>
        <w:rPr/>
        <w:t xml:space="preserve"> faza izgradnje, faza razvoja, faza diferenciranja, faza konsolidacije te likvidacijska f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zvoj hrvatskih poduzeća – </w:t>
      </w:r>
      <w:r>
        <w:rPr/>
        <w:t xml:space="preserve">1. razdoblje – od 1945 do 1948.; 2. razdoblje – od 1946/1948. do 1950./1953. (državnosocijalistička poduzeća); 3. razdoblje – od 1950./1953. do 1988. godine </w:t>
      </w:r>
    </w:p>
    <w:p>
      <w:pPr>
        <w:pStyle w:val="Normal"/>
        <w:rPr/>
      </w:pPr>
      <w:r>
        <w:rPr/>
        <w:t>(društvena samoupravna socijalistička poduzeća); 4. tranzicijsko razdoblje od početka 1989. – zakonom priznata poduzeća raznih oblika vlasništva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vlasnički pluraliza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rste privatizacije – </w:t>
      </w:r>
      <w:r>
        <w:rPr/>
        <w:t>puna privatizacija odjednom, puna privatizacija u fazama, djelomična privatizacija većinskim udjelom vlade kroz duže razdoblje ili bez tog udjela te djelomična privatizacija uz davanje upravljanja u privatne ruke bez obzira na visinu vladina ud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čini privatizacije – </w:t>
      </w:r>
      <w:r>
        <w:rPr/>
        <w:t>izravna prodaja nekom poduzeću iz istog sektora, javno oglašavanje prodaje, prodaja radnicima (rukovodnim strukturama), transformacija u zadružni oblik te čista prodaja im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anzicijski zakoni – </w:t>
      </w:r>
      <w:r>
        <w:rPr/>
        <w:t>institucionalne osnove transformacije socijalističkog u tržno gospodarstvo odnosno socijalističkog poduzeća u poduzeće s poznatim vlasni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tranzicijski zakoni u užem smislu –</w:t>
      </w:r>
      <w:r>
        <w:rPr/>
        <w:t>zakonski propisi o vlasničkom prestrukturiranju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anzicijski zakoni u širem smislu – </w:t>
      </w:r>
      <w:r>
        <w:rPr/>
        <w:t>obuhvaćaju i zakone za uspostavu društvene infrastrukture primjerene potrebama tržnog gospodar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ruštvo s ograničenom odgovornošću – </w:t>
      </w:r>
      <w:r>
        <w:rPr/>
        <w:t>njegovi članovi sudjeluju u kapitalu s ulozima koji ne moraju biti jednaki; sami članovi ne odgovaraju za obveze društva; u ostvarivanju dobiti članovi sudjeluju razmjerno uloženom kapit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ruštvo s neograničenom solidarnom odgovornošću – </w:t>
      </w:r>
      <w:r>
        <w:rPr/>
        <w:t>njegovi članovi odgovaraju za obveze društva neograničeno solidarno sveukupnom svojom imovi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komanditno društvo –</w:t>
      </w:r>
      <w:r>
        <w:rPr/>
        <w:t xml:space="preserve"> </w:t>
      </w:r>
      <w:r>
        <w:rPr>
          <w:i/>
        </w:rPr>
        <w:t xml:space="preserve">komanditori – </w:t>
      </w:r>
      <w:r>
        <w:rPr/>
        <w:t xml:space="preserve">za obveze društva jamče samo svojim ulozima, </w:t>
      </w:r>
      <w:r>
        <w:rPr>
          <w:i/>
        </w:rPr>
        <w:t xml:space="preserve">komplementari – </w:t>
      </w:r>
      <w:r>
        <w:rPr/>
        <w:t>za obveze drušva jamče i ulozima i sveukupnom svojom imovi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oduzeća s društvenim kapitalom –</w:t>
      </w:r>
      <w:r>
        <w:rPr/>
        <w:t xml:space="preserve"> društvena poduzeća i poduzeća u mješovitom vlasništvu kad se na temelju društvenih sredstava koja su u njih uložena ne stječu vlasnička prava na poduz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duzeće se prodaje – </w:t>
      </w:r>
      <w:r>
        <w:rPr/>
        <w:t>javnom dražbom; nakon javnog prikupljanja ponuda više ponudilaca te održavanja javne dražbe; neposrednom pogodbom bez prikupljanja ponuda više ponudil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recesivni progres –</w:t>
      </w:r>
      <w:r>
        <w:rPr/>
        <w:t xml:space="preserve"> povećanje proizvodnosti rada i smanjivanje potrebe za radnom snag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rocesivni progres –</w:t>
      </w:r>
      <w:r>
        <w:rPr/>
        <w:t>pojava i izrada novih proizvoda i povećanje potrebe za radnom snag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rste kartela – </w:t>
      </w:r>
      <w:r>
        <w:rPr>
          <w:i/>
        </w:rPr>
        <w:t xml:space="preserve">džentlmenski sporazumi – </w:t>
      </w:r>
      <w:r>
        <w:rPr/>
        <w:t>prijateljski usmeni dogovori o bilo čemu navedenom</w:t>
      </w:r>
    </w:p>
    <w:p>
      <w:pPr>
        <w:pStyle w:val="Normal"/>
        <w:rPr/>
      </w:pPr>
      <w:r>
        <w:rPr/>
        <w:tab/>
        <w:tab/>
        <w:t xml:space="preserve">  - </w:t>
      </w:r>
      <w:r>
        <w:rPr>
          <w:i/>
        </w:rPr>
        <w:t xml:space="preserve">korneri – </w:t>
      </w:r>
      <w:r>
        <w:rPr/>
        <w:t>svaki član kupuje za svoj račun, ali prema dogovorenim kriterijima</w:t>
      </w:r>
    </w:p>
    <w:p>
      <w:pPr>
        <w:pStyle w:val="Normal"/>
        <w:rPr/>
      </w:pPr>
      <w:r>
        <w:rPr/>
        <w:tab/>
        <w:tab/>
        <w:t xml:space="preserve">  - </w:t>
      </w:r>
      <w:r>
        <w:rPr>
          <w:i/>
        </w:rPr>
        <w:t xml:space="preserve">ringovi – </w:t>
      </w:r>
      <w:r>
        <w:rPr/>
        <w:t>sporazumi u svrhu prihvaćanja željenih cijena</w:t>
      </w:r>
    </w:p>
    <w:p>
      <w:pPr>
        <w:pStyle w:val="Normal"/>
        <w:rPr/>
      </w:pPr>
      <w:r>
        <w:rPr/>
        <w:tab/>
        <w:tab/>
        <w:t xml:space="preserve">  - </w:t>
      </w:r>
      <w:r>
        <w:rPr>
          <w:i/>
        </w:rPr>
        <w:t xml:space="preserve">pulovi – </w:t>
      </w:r>
      <w:r>
        <w:rPr/>
        <w:t>članovi nastupaju zajednički kao jedan kupac ili prodavač</w:t>
      </w:r>
    </w:p>
    <w:p>
      <w:pPr>
        <w:pStyle w:val="Normal"/>
        <w:rPr/>
      </w:pPr>
      <w:r>
        <w:rPr/>
        <w:tab/>
        <w:tab/>
        <w:t xml:space="preserve">  - </w:t>
      </w:r>
      <w:r>
        <w:rPr>
          <w:i/>
        </w:rPr>
        <w:t xml:space="preserve">sindikati – </w:t>
      </w:r>
      <w:r>
        <w:rPr/>
        <w:t>najviši oblik kartela; ugovorena zajednička nabava sirovina ili zajednička prodaja robe što znači da su se članovi odrekli svoje gospodarske samostalnost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ug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37:00Z</dcterms:created>
  <dc:creator>Bubi</dc:creator>
  <dc:description/>
  <cp:keywords/>
  <dc:language>en-US</dc:language>
  <cp:lastModifiedBy>Bubi</cp:lastModifiedBy>
  <dcterms:modified xsi:type="dcterms:W3CDTF">2010-10-27T16:34:00Z</dcterms:modified>
  <cp:revision>40</cp:revision>
  <dc:subject/>
  <dc:title>EKONOMIKA UGOSTITELJSTVA</dc:title>
</cp:coreProperties>
</file>